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Metode de muncă în grup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de de muncă în gr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3"/>
        <w:gridCol w:w="2821"/>
        <w:gridCol w:w="739"/>
        <w:gridCol w:w="591"/>
        <w:gridCol w:w="580"/>
        <w:gridCol w:w="885"/>
        <w:gridCol w:w="737"/>
        <w:gridCol w:w="589"/>
        <w:gridCol w:w="1767"/>
        <w:gridCol w:w="6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ore pe săptămân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ore din planul de în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Precondiţii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</w:t>
      </w:r>
      <w:r>
        <w:rPr/>
        <w:t>i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videoproiector, calculator,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flipchart, tablă, videoproiector, ecran, calculatoare, mese și scaune mobile – nu fix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1</w:t>
            </w:r>
            <w:r>
              <w:rPr>
                <w:rFonts w:cs="Arial" w:ascii="Arial" w:hAnsi="Arial"/>
                <w:sz w:val="20"/>
                <w:szCs w:val="20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ea, familiarizarea, însuşirea și aplicarea principiilor fundamentale ale organizării, comunicării şi gestiunii lucrului în grup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a rolurilor şi responsabilităţilor într-o echipă pluridisciplinar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ândirea şi aplicarea unor tehnici de relaţionare şi de muncă într-un grup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4"/>
          <w:szCs w:val="4"/>
        </w:rPr>
      </w:pPr>
      <w:r>
        <w:rPr>
          <w:rFonts w:cs="Arial" w:ascii="Arial" w:hAnsi="Arial"/>
          <w:b/>
          <w:bCs/>
          <w:color w:val="FF0000"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8"/>
        <w:gridCol w:w="4059"/>
        <w:gridCol w:w="480"/>
        <w:gridCol w:w="501"/>
        <w:gridCol w:w="480"/>
        <w:gridCol w:w="1419"/>
        <w:gridCol w:w="2381"/>
        <w:gridCol w:w="19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rmarea echipe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egerea, Explicația, Dezbaterea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ducerea echipe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nul echipe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zolvarea creativă a probleme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jinul în echip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ul în echip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ipele în cadrul organizaţii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erlogea Ş., 2000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mbuilding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Amalt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xwell J.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Cele 17 legi ale muncii în echipă</w:t>
            </w:r>
            <w:r>
              <w:rPr>
                <w:rFonts w:cs="Arial" w:ascii="Arial" w:hAnsi="Arial"/>
                <w:sz w:val="20"/>
                <w:szCs w:val="20"/>
              </w:rPr>
              <w:t>, Editura Amaltea</w:t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. Aplicaţii – Laborat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rmarea spiritului de echip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ul de rol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chart, Tes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ţi de teambuilding: jocuri introductiv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ctivităţi de teambuilding: jocuri de încălzi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ţi de teambuilding: jocuri de destinde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ţi de teambuilding: jocuri de creativita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West M., 2005, </w:t>
            </w:r>
            <w:r>
              <w:rPr>
                <w:rFonts w:cs="Arial" w:ascii="Arial" w:hAnsi="Arial"/>
                <w:i/>
                <w:sz w:val="20"/>
                <w:szCs w:val="20"/>
              </w:rPr>
              <w:t>Lucrul în echipă</w:t>
            </w:r>
            <w:r>
              <w:rPr>
                <w:rFonts w:cs="Arial" w:ascii="Arial" w:hAnsi="Arial"/>
                <w:sz w:val="20"/>
                <w:szCs w:val="20"/>
              </w:rPr>
              <w:t>, Iaşi, Editura Polirom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ţinerea unor materiale de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liza activităţii unui grup de succ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erlogea Ş., 2000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mbuilding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Amal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xwell J.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Cele 17 legi ale muncii în echipă</w:t>
            </w:r>
            <w:r>
              <w:rPr>
                <w:rFonts w:cs="Arial" w:ascii="Arial" w:hAnsi="Arial"/>
                <w:sz w:val="20"/>
                <w:szCs w:val="20"/>
              </w:rPr>
              <w:t>, Editura Amal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est M., 2005, </w:t>
            </w:r>
            <w:r>
              <w:rPr>
                <w:rFonts w:cs="Arial" w:ascii="Arial" w:hAnsi="Arial"/>
                <w:i/>
                <w:sz w:val="20"/>
                <w:szCs w:val="20"/>
              </w:rPr>
              <w:t>Lucrul în echipă</w:t>
            </w:r>
            <w:r>
              <w:rPr>
                <w:rFonts w:cs="Arial" w:ascii="Arial" w:hAnsi="Arial"/>
                <w:sz w:val="20"/>
                <w:szCs w:val="20"/>
              </w:rPr>
              <w:t>, Iaşi, Editura Polir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ții epistemice, asociaţiilor profesionale şi angajatori din domeniul aferent program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4178"/>
        <w:gridCol w:w="2662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8"/>
                <w:szCs w:val="18"/>
              </w:rPr>
              <w:t>de analiză şi sintez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5 Laborator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opera cu cunoştinţele asimilate; Conştiinciozitate, interesul pentru studiul individua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 Tema de casă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 şi evaluarea documentaţiei necesare susţinerii unor materiale de a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liza activităţii unui grup de suc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6"/>
        </w:tabs>
        <w:ind w:left="23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1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4:37:00Z</dcterms:modified>
  <cp:revision>70</cp:revision>
  <dc:subject/>
  <dc:title>GHIDUL STUDENTULUI</dc:title>
</cp:coreProperties>
</file>